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Ózd Város Önkormányzatának Képviselő-testületétő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 i v o n a 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 Képviselő-testület 2013. szeptember 26-i ülésének jegyzőkönyvéb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Ózd Város Önkormányzata Képviselő-testületének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1/2013.(IX. 26.) határo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államháztartáson kívüli szervezetek támogatásának jóváhagyásáról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zd Város Önkormányzatának Képviselő-testülete az előterjesztést megtárgyalta és az alábbi határozatot hozt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jóváhagyja a(z)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épányi Futball Klub  100.000 Ft-tal,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éntes Tűzoltó Egyesület 200.000 Ft-tal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M.E. Kultúrhíd Egyesület 700.000 Ft-tal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zdi József Attila Gimnázium Hagyományőrző Alapítvány 50.000 Ft-tal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ítő Szeretet Alapítvány 250.000 Ft-tal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zd Városi Sportegyesület futsal szakosztály 1.500.000 Ft-tal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ténő támogatását. 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ok forrása az általános tartalék és a lakóterületi céltartalék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Pénzügyi osztályvezető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Támogatási megállapodás megkötését követően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K.m.f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Dr. Almási Csaba sk.</w:t>
        <w:tab/>
        <w:tab/>
        <w:t>Fürjes Pál</w:t>
      </w:r>
      <w:r>
        <w:rPr>
          <w:rFonts w:eastAsia="Book Antiqua" w:cs="Times New Roman" w:ascii="Times New Roman" w:hAnsi="Times New Roman"/>
          <w:color w:val="000000"/>
          <w:sz w:val="24"/>
          <w:szCs w:val="24"/>
          <w:lang w:eastAsia="zh-CN"/>
        </w:rPr>
        <w:t xml:space="preserve"> sk.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jegyző                                                                     </w:t>
        <w:tab/>
        <w:tab/>
        <w:t>polgármester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A másolat hiteles: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Martisné</w:t>
      </w:r>
    </w:p>
    <w:p>
      <w:pPr>
        <w:pStyle w:val="Normal"/>
        <w:tabs>
          <w:tab w:val="clear" w:pos="708"/>
          <w:tab w:val="center" w:pos="6660" w:leader="none"/>
          <w:tab w:val="center" w:pos="73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Ózd, 2013. október 11.</w:t>
      </w:r>
    </w:p>
    <w:sectPr>
      <w:type w:val="nextPage"/>
      <w:pgSz w:w="11906" w:h="16838"/>
      <w:pgMar w:left="851" w:right="70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uborkszvegChar">
    <w:name w:val="Buborékszöveg Char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38:00Z</dcterms:created>
  <dc:creator>kzsuzsa</dc:creator>
  <dc:description/>
  <cp:keywords/>
  <dc:language>en-US</dc:language>
  <cp:lastModifiedBy>Martisne</cp:lastModifiedBy>
  <cp:lastPrinted>2013-10-11T11:35:00Z</cp:lastPrinted>
  <dcterms:modified xsi:type="dcterms:W3CDTF">2013-10-11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